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4353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-9pt;width:27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es-MX"/>
        </w:rPr>
        <w:t>1</w:t>
        <w:tab/>
        <w:tab/>
        <w:t>Las Cuenta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>
          <w:lang w:val="es-MX"/>
        </w:rPr>
        <w:t>Titulo:</w:t>
        <w:tab/>
        <w:tab/>
        <w:t>Los Colores Favoritos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98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Rosado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Morado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pt" to="7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Anaranjado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pt" to="8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9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9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98.9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Verde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4353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9.6pt;width:27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2</w:t>
        <w:tab/>
        <w:tab/>
        <w:t>Los Oso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Titulo:</w:t>
        <w:tab/>
        <w:tab/>
        <w:t>Los Colores del Oso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3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6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62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Azul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3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5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Rojo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5pt" to="63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7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1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marillo  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4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63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7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9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99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342900" cy="22860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71.9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Verde</w:t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343535" cy="3429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0.25pt;width:27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b/>
          <w:lang w:val="es-MX"/>
        </w:rPr>
        <w:t>3</w:t>
        <w:tab/>
        <w:tab/>
        <w:t>La Comida de Frut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Titulo:</w:t>
        <w:tab/>
        <w:tab/>
        <w:t>La Fruta Favorita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8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>La Manzana</w:t>
        <w:tab/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72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81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90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99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42900" cy="2286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98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La Naranj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72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81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90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05pt" to="99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17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98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>El Platano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>La Sandilla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343535" cy="3429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.05pt;width:27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4</w:t>
        <w:tab/>
        <w:tab/>
        <w:t>La Comid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Titulo:</w:t>
        <w:tab/>
        <w:tab/>
        <w:t>La Comida Favorita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7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8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90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9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9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>La Pizza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8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05pt" to="9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>El helado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5pt" to="99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>La Hamburgesa</w:t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72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5pt" to="81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99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3175" t="4445" r="317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98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>El Chocolate</w:t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8:00Z</dcterms:created>
  <dc:creator>Tristin Taylor</dc:creator>
  <dc:description/>
  <cp:keywords/>
  <dc:language>en-US</dc:language>
  <cp:lastModifiedBy>Tristin Taylor</cp:lastModifiedBy>
  <dcterms:modified xsi:type="dcterms:W3CDTF">2009-10-05T05:58:00Z</dcterms:modified>
  <cp:revision>6</cp:revision>
  <dc:subject/>
  <dc:title>1</dc:title>
</cp:coreProperties>
</file>